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Psychology MEMORY Outcome 1 – Revision Checklis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he outcome will focus on the results of two pracs completed in clas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ecall vs recognition – An assessment of the relative sensitivity of different measures of retention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Do mnemonics improve the encoding and retrieval of information from mem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ollowing is the key knowledge that you will need to know to complete the questions for both of the 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alysis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Creating an operational hypothesis based on the information given in the introduction.  It should include: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The population and sample from that population</w:t>
      </w:r>
    </w:p>
    <w:p>
      <w:pPr>
        <w:pStyle w:val="ListParagraph"/>
        <w:numPr>
          <w:ilvl w:val="1"/>
          <w:numId w:val="3"/>
        </w:numPr>
        <w:rPr/>
      </w:pPr>
      <w:r>
        <w:rPr>
          <w:sz w:val="28"/>
        </w:rPr>
        <w:t>The Independent variable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The dependent variable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The operationalised DV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Identification of the IV and DV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Graph of data and explain what the results show in terms of whether the hypothesis is supported or refuted.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What conclusion could you draw from this study if ERA 1 had a p=0.03 and ERA 2 p=0.06?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Describe two ethical considerations that were applied in this study.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Describe any limitations to this study.  Were they significant enough to be considered confounding to the IV? If yes, what does this mean?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If you conducted this study in the future explain one thing you would do to improve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ERA 1</w:t>
      </w:r>
      <w:r>
        <w:rPr>
          <w:sz w:val="28"/>
        </w:rPr>
        <w:t xml:space="preserve"> - Recall vs recognition – An assessment of the relative sensitivity of different measures of reten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cussion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Why are nonsense syllables used in memory research rather then actual words?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Explain why the recognition method would always be the best way to assess the retention of information in memory.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If we cannot remember something, does this mean that it is no longer in our memory?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Outline an example of both recall and recognition as they would be used in real life to assess memory.  </w:t>
        <w:br/>
        <w:t>Which method would you consider to be more trustworthy and/or valid in this situation?  Be sure to relate to your example throughout your description.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Using you own study as the example describe how you study for tests requiring recall (short answer) as opposed to those involving recognition (multiple choice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ERA 2</w:t>
      </w:r>
      <w:r>
        <w:rPr>
          <w:sz w:val="28"/>
        </w:rPr>
        <w:t xml:space="preserve"> - Do mnemonics improve the encoding and retrieval of information from mem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cuss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y was the control group used in the second study?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Discuss the relative effectiveness of each of the techniques (acronym, narrative, control) in terms of the level of processing (shallow or deep) used by each group. 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at implications do these findings have concerning how we should process things into our memory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What does this experiment indicate regarding the usefulness of “rote” learning as opposed to other methods of study and preparation for examinations?  Be sure to include both the terms </w:t>
      </w:r>
      <w:r>
        <w:rPr>
          <w:b/>
          <w:sz w:val="28"/>
        </w:rPr>
        <w:t>maintenance rehearsal and elaborative rehearsal</w:t>
      </w:r>
      <w:r>
        <w:rPr>
          <w:sz w:val="28"/>
        </w:rPr>
        <w:t xml:space="preserve"> in your answer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rom your knowledge explain using the terms, </w:t>
      </w:r>
      <w:r>
        <w:rPr>
          <w:b/>
          <w:sz w:val="28"/>
        </w:rPr>
        <w:t>cued recall</w:t>
      </w:r>
      <w:r>
        <w:rPr>
          <w:sz w:val="28"/>
        </w:rPr>
        <w:t xml:space="preserve">, </w:t>
      </w:r>
      <w:r>
        <w:rPr>
          <w:b/>
          <w:sz w:val="28"/>
        </w:rPr>
        <w:t>elaborative rehearsal</w:t>
      </w:r>
      <w:r>
        <w:rPr>
          <w:sz w:val="28"/>
        </w:rPr>
        <w:t xml:space="preserve"> and </w:t>
      </w:r>
      <w:r>
        <w:rPr>
          <w:b/>
          <w:sz w:val="28"/>
        </w:rPr>
        <w:t>semantic network theory</w:t>
      </w:r>
      <w:r>
        <w:rPr>
          <w:sz w:val="28"/>
        </w:rPr>
        <w:t xml:space="preserve"> how you will study for your midyear exam.  Be sure to include an example of each.  You can use a diagram if you want to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04:00Z</dcterms:created>
  <dc:creator>Ricci Edwina</dc:creator>
  <dc:description/>
  <cp:keywords/>
  <dc:language>en-US</dc:language>
  <cp:lastModifiedBy>Ricci Edwina</cp:lastModifiedBy>
  <cp:lastPrinted>2011-05-26T13:37:00Z</cp:lastPrinted>
  <dcterms:modified xsi:type="dcterms:W3CDTF">2011-05-26T03:37:00Z</dcterms:modified>
  <cp:revision>1</cp:revision>
  <dc:subject/>
  <dc:title/>
</cp:coreProperties>
</file>